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06</w:t>
      </w:r>
      <w:r>
        <w:rPr>
          <w:b/>
          <w:sz w:val="28"/>
          <w:szCs w:val="28"/>
        </w:rPr>
        <w:t xml:space="preserve"> Темы докладов, рефе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ка исследования цепей постоянного то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кладная значимость законов сохранения в теории электрических цепе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напряжения как работы электрического т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ематические методы исследования негармонических сигнал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фильтров в науке и в тех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ер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Закон Ома для участка цепи. Правила Кирхгоф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бобщенный закон 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ринцип на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Принцип взаим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Принцип линей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Принцип компенс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Эквивалентные преобразования в электрических ц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Методы исследования сложных электрических цепей постоянного т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Метод  контурных токов. Баланс мощ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рубежных контролей</w:t>
        <w:tab/>
      </w:r>
    </w:p>
    <w:p>
      <w:pPr>
        <w:pStyle w:val="Normal"/>
        <w:rPr/>
      </w:pPr>
      <w:r>
        <w:rPr>
          <w:sz w:val="28"/>
          <w:szCs w:val="28"/>
        </w:rPr>
        <w:t>Рубежный контроль № 1-собесед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ТЭ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цепь, ее элементы и мод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новные принципы и свойства линейных электрических цепей (ЛЭЦ). Свойство взаимности. Свойство линей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Метод преобразования треугольника и звезды сопротивления. Метод «свертывания»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асчет разветвленной электрической цепи постоянного тока с помощью законов Кирхгоф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асчет разветвленной электрической цепи постоянного тока с двумя узл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узловых потенц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контурных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на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эквивалентного генера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усоидальный ток и основные величины, характеризующие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новные комплексные величины и законы, характеризующие гармоническое напряжение (т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ассивные элементы в схеме гармонического тока. Соединения и преобразования пассивных 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асчет неразветвленной линейной электрической цепи в режиме гармонических колеб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ветвленной ЛЭЦ в режиме гармонических колеб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онансные режимы работы двухполюс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Анализ линейной электрической цепи с индуктивно-связанными катушками. Трансформат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отные характеристики электрических цепей с последовательным соединением активного сопротивления, катушки индуктивности и конденсатора.</w:t>
      </w:r>
    </w:p>
    <w:p>
      <w:pPr>
        <w:pStyle w:val="Normal"/>
        <w:jc w:val="both"/>
        <w:rPr/>
      </w:pPr>
      <w:r>
        <w:rPr>
          <w:sz w:val="28"/>
          <w:szCs w:val="28"/>
        </w:rPr>
        <w:t>19. Частотные характеристики электрической цепи с параллельным соединением активного сопротивления, катушки индуктивности и конденса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Частотные характеристики  колебательных контуров, содержащих только реактивны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бежный контроль № 2-собесед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трехфазной цепи при соединении приемника звезд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трехфазной цепи при соединении приемника треугольн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Мощность трехфазной системы. Измерение активной и реактивной мощности в трехфазной систе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новные понятия о периодических негармонических токах и напряжениях. Разложение в ряд Фурь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Действующее значение гармонических токов. Мощность негармонических то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асчет токов и напряжений при несинусоидальных источниках пит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линейные электрические цепи постоя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оследовательное соединение нелинейных сопротив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е соединение нелинейных сопротив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асчет разветвленной нелинейной цепи постоянного тока методом двух узлов. Замена нескольких параллельных ветвей одной эквивалентн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бщая характеристика нелинейных элементов в нелинейных электрических цепях в режиме гармонических колеб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елинейные сопротивления как генераторы высших гармоник тока и напряжения. Применение нелинейных электрический цеп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онанс в последовательной и феррорезонансной цеп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онанс в параллельной феррорезонансной цеп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ходные процессы в ЛЭЦ. Законы комму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тырехполюсник и его основные урав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хемы замещения пассивного четырехполюс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эффициентов четырехполюс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пи с распределенными параметр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азначение и типы фильтров.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-фильт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 Экзаменационные 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и теория прибора электромагнитн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и теория прибора магнитоэлектрическ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и теория прибора электродинамическ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рибора электромагнитн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рибора магнитоэлектрическ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рибора электродинамическ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од принципа компенс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Первый закон Кирхгофа и правило знаков. Узел, ветвь, контур электрической це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торой закон Кирхгофа, правило знаков на примере электрической це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 узловых потенциа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 контурных то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 суперпозиции или на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Методика исследования сопротивления проводника и его зависимости от геометрических разме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Последовательное и параллельное соединение резисторов. Законы тока и напряжения для смешанной це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Преобразование соединения треугольник в соединение резисторов – звез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Ома для неоднородной замкнутой цепи. Ток короткого замыкания, ЭДС разомкнутой це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од условия выделения на нагрузке максимальной мощ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ланс мощностей. Расчет баланса на примере сложной замкнутой це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Метод потенциальных диаграмм. Использование метода для анализа электрической це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 xml:space="preserve">Закон Ома для цепи переменного тока. Пол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це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 xml:space="preserve">Условие резонанса напряжений. Вывод условия резонанса и изображение векторной диаграмм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це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Источники электроэнергии. Свойства и основные параметры источников. Условные обозначения и виды источ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схемотехники, условные обозначения элементов электрической цепи. Виды соединений. Изобразить все виды соединений трех резис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 исследования неоднородной цепи постоянного тока. Определение внутреннего сопротивления ЭД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 xml:space="preserve">Экспериментальный метод определения ЭДС Е. Постройте график зависимости, позволяющий экспериментально определить ЭДС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 xml:space="preserve">Изобразите графическую зависимость мощн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сточника от величины нагрузки. Как мощность потребляемая нагрузкой зависит о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Как зависи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от внутреннего сопротивления источни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биле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№ 1-1</w:t>
      </w:r>
    </w:p>
    <w:p>
      <w:pPr>
        <w:pStyle w:val="Normal"/>
        <w:rPr/>
      </w:pPr>
      <w:r>
        <w:rPr>
          <w:sz w:val="28"/>
          <w:szCs w:val="28"/>
        </w:rPr>
        <w:t xml:space="preserve">Для цепи рис.1.12 найти эквивалентные сопротивления между зажим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6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5ом</w:t>
      </w:r>
      <w:r>
        <w:rPr>
          <w:sz w:val="28"/>
          <w:szCs w:val="28"/>
          <w:vertAlign w:val="subscript"/>
        </w:rPr>
        <w:t xml:space="preserve">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15 ом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30 ом  и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6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371600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1.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№ 1-2 </w:t>
      </w:r>
    </w:p>
    <w:p>
      <w:pPr>
        <w:pStyle w:val="Normal"/>
        <w:rPr/>
      </w:pPr>
      <w:r>
        <w:rPr>
          <w:sz w:val="28"/>
          <w:szCs w:val="28"/>
        </w:rPr>
        <w:t xml:space="preserve">Определить эквивалентное сопротивление цепи между точк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и розумкнутом и замкнутом ключе К (рис. 1.13, а).</w:t>
      </w:r>
    </w:p>
    <w:p>
      <w:pPr>
        <w:pStyle w:val="Normal"/>
        <w:rPr/>
      </w:pPr>
      <w:r>
        <w:rPr>
          <w:sz w:val="28"/>
          <w:szCs w:val="28"/>
        </w:rPr>
        <w:t xml:space="preserve">Даны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10 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571365" cy="166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ис.1.13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№ 1-5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сточник с э.д.с. Е=100 в, внутренни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 ом замкнут на внешне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которое меняется от нуля до бесконечности (рис.1.16,а). Определить функции этого сопротивления: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; напряжение на зажимах источник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; мощность, отдаваемую источником во внешнюю цепь, Р</w:t>
      </w:r>
      <w:r>
        <w:rPr>
          <w:sz w:val="28"/>
          <w:szCs w:val="28"/>
          <w:vertAlign w:val="subscript"/>
        </w:rPr>
        <w:t>внеш</w:t>
      </w:r>
      <w:r>
        <w:rPr>
          <w:sz w:val="28"/>
          <w:szCs w:val="28"/>
        </w:rPr>
        <w:t>; мощность, затрачиваемую в самом источнике, Р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; общую мощность; к.п.д. η. При каком внешнем сопротивлении мощность Р</w:t>
      </w:r>
      <w:r>
        <w:rPr>
          <w:sz w:val="28"/>
          <w:szCs w:val="28"/>
          <w:vertAlign w:val="subscript"/>
        </w:rPr>
        <w:t>внеш</w:t>
      </w:r>
      <w:r>
        <w:rPr>
          <w:sz w:val="28"/>
          <w:szCs w:val="28"/>
        </w:rPr>
        <w:t xml:space="preserve"> будет максимальной? Чему оно равно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остроить кривы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 Р</w:t>
      </w:r>
      <w:r>
        <w:rPr>
          <w:sz w:val="28"/>
          <w:szCs w:val="28"/>
          <w:vertAlign w:val="subscript"/>
        </w:rPr>
        <w:t>внеш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 Р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. Р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 η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Написать уравнения и построить кривые зависимосте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внеш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и η в функции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object w:dxaOrig="30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75pt;height:71.25pt" filled="f" o:ole="">
            <v:imagedata r:id="rId5" o:title=""/>
          </v:shape>
          <o:OLEObject Type="Embed" ProgID="" ShapeID="ole_rId4" DrawAspect="Content" ObjectID="_1503386244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1.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№ 1-2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Для схемы рис. 1.28, пользуясь законами Кирхгофа, найти токи и проверить баланс мощностей, если э.д.с. генераторов напряжения: Е1 = 15в, Е2 = 70в, Е3 = 5в, их внутренние сопротивле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0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0 =1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30 = 2</w:t>
      </w:r>
      <w:r>
        <w:rPr>
          <w:sz w:val="28"/>
          <w:szCs w:val="28"/>
          <w:lang w:val="kk-KZ"/>
        </w:rPr>
        <w:t xml:space="preserve">ом, сопротивления элементов в цепи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= 5ом,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= 4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= 8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 = 2.5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 = 15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drawing>
          <wp:inline distT="0" distB="0" distL="0" distR="0">
            <wp:extent cx="2174875" cy="1262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1.28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№ 1-1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хеме рис. 1.23 найти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6 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,6 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5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,4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3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2,5 ом. Найти э.д.с. батареи Е, если ее внутренне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1 ом.</w:t>
      </w:r>
    </w:p>
    <w:p>
      <w:pPr>
        <w:pStyle w:val="Normal"/>
        <w:jc w:val="both"/>
        <w:rPr>
          <w:position w:val="4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99565" cy="986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72" r="-4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position w:val="4"/>
          <w:sz w:val="20"/>
          <w:szCs w:val="20"/>
        </w:rPr>
      </w:pPr>
      <w:r>
        <w:rPr>
          <w:position w:val="4"/>
          <w:sz w:val="20"/>
          <w:szCs w:val="20"/>
        </w:rPr>
        <w:t>Рис.1.23</w:t>
      </w:r>
    </w:p>
    <w:p>
      <w:pPr>
        <w:pStyle w:val="Normal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№ 1-41</w:t>
      </w:r>
    </w:p>
    <w:p>
      <w:pPr>
        <w:pStyle w:val="Normal"/>
        <w:jc w:val="both"/>
        <w:rPr/>
      </w:pPr>
      <w:r>
        <w:rPr>
          <w:sz w:val="28"/>
          <w:szCs w:val="28"/>
        </w:rPr>
        <w:t>Для схемы рис. 1.46, а, пользуясь методом узловых потенциалов, определить все токи. Дано: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0 в,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 в,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00 в, Е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56 в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0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30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8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15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=40 ом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10 ом.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56765" cy="1129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1.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№ 1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источнику тока  </w:t>
      </w:r>
      <w:r>
        <w:rPr>
          <w:sz w:val="28"/>
          <w:szCs w:val="28"/>
          <w:lang w:val="cs-CZ"/>
        </w:rPr>
        <w:t xml:space="preserve">J </w:t>
      </w:r>
      <w:r>
        <w:rPr>
          <w:sz w:val="28"/>
          <w:szCs w:val="28"/>
        </w:rPr>
        <w:t>=0,1</w:t>
      </w:r>
      <w:r>
        <w:rPr>
          <w:sz w:val="28"/>
          <w:szCs w:val="28"/>
          <w:lang w:val="cs-CZ"/>
        </w:rPr>
        <w:t>a</w:t>
      </w:r>
      <w:r>
        <w:rPr>
          <w:i/>
          <w:sz w:val="28"/>
          <w:szCs w:val="28"/>
          <w:lang w:val="cs-CZ"/>
        </w:rPr>
        <w:t xml:space="preserve"> </w:t>
      </w:r>
      <w:r>
        <w:rPr>
          <w:sz w:val="28"/>
          <w:szCs w:val="28"/>
        </w:rPr>
        <w:t xml:space="preserve">подключены сопротивления  (рис. 1.38):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 Ом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6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40 ОМ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60 Ом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пределить напряжение </w:t>
      </w:r>
      <w:r>
        <w:rPr>
          <w:sz w:val="28"/>
          <w:szCs w:val="28"/>
          <w:lang w:val="cs-CZ"/>
        </w:rPr>
        <w:t>U</w:t>
      </w:r>
      <w:r>
        <w:rPr>
          <w:sz w:val="28"/>
          <w:szCs w:val="28"/>
          <w:vertAlign w:val="subscript"/>
          <w:lang w:val="cs-CZ"/>
        </w:rPr>
        <w:t>ab</w:t>
      </w:r>
      <w:r>
        <w:rPr>
          <w:sz w:val="28"/>
          <w:szCs w:val="28"/>
        </w:rPr>
        <w:t xml:space="preserve"> источника тока и все токи. Проверить баланс мощностей</w:t>
      </w:r>
      <w:r>
        <w:rPr/>
        <w:t>.</w:t>
      </w:r>
    </w:p>
    <w:p>
      <w:pPr>
        <w:pStyle w:val="Normal"/>
        <w:rPr/>
      </w:pPr>
      <w:r>
        <w:rPr/>
        <w:object w:dxaOrig="5474" w:dyaOrig="337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0.95pt;height:74.9pt" filled="f" o:ole="">
            <v:imagedata r:id="rId10" o:title=""/>
          </v:shape>
          <o:OLEObject Type="Embed" ProgID="" ShapeID="ole_rId9" DrawAspect="Content" ObjectID="_129614681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№ 1-6 </w:t>
      </w:r>
    </w:p>
    <w:p>
      <w:pPr>
        <w:pStyle w:val="Normal"/>
        <w:jc w:val="both"/>
        <w:rPr/>
      </w:pPr>
      <w:r>
        <w:rPr>
          <w:sz w:val="28"/>
          <w:szCs w:val="28"/>
        </w:rPr>
        <w:t>В неразветвленной цепи рис. 1.17 э.д.с.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0 в,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0 в, а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2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8 ом. Определить напряжение между точк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146810" cy="1092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1.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№ 1-42</w:t>
      </w:r>
    </w:p>
    <w:p>
      <w:pPr>
        <w:pStyle w:val="Normal"/>
        <w:jc w:val="both"/>
        <w:rPr/>
      </w:pPr>
      <w:r>
        <w:rPr>
          <w:sz w:val="28"/>
          <w:szCs w:val="28"/>
        </w:rPr>
        <w:t>Методом узловых потенциалов определить токи во всех ветвях схемы, изображенной на рис. 1.47, а. Заданы: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 в,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0 в,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 в, Е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,2 в, Е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5,6 в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50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0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20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10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=100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=50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20 ом.</w:t>
      </w:r>
    </w:p>
    <w:p>
      <w:pPr>
        <w:pStyle w:val="Normal"/>
        <w:jc w:val="both"/>
        <w:rPr>
          <w:position w:val="-132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99765" cy="1453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1.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№ 1-4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пь рис. 1.45 содержит источник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50 ма, источник напряжения с э.д.с. Е=60 в и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 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 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6 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2 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 8 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числить все токи методом контурных токов. Проверить баланс мощ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599565" cy="1177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1.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№ 1-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ть токи в ветвях цепи рис. 1.21, а и показание вольтметра, включенного между точкам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считая, что его сопротивление во много раз превышает сопротивление каждого из элементов цеп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му равно показание амперметра, включенного между точкам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сопротивление которого считать равным нулю? Сопротивления элементов цепи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0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25 ом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50 ом, а приложенное к ней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120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828800" cy="1357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1.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№ 1-49</w:t>
      </w:r>
    </w:p>
    <w:p>
      <w:pPr>
        <w:pStyle w:val="Normal"/>
        <w:jc w:val="both"/>
        <w:rPr/>
      </w:pPr>
      <w:r>
        <w:rPr>
          <w:sz w:val="28"/>
          <w:szCs w:val="28"/>
        </w:rPr>
        <w:t>Методом наложения рассчитать токи в схеме рис. 1.52, а, если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 в,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0 в,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5 в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=5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 xml:space="preserve">=2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0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3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8 ом.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084830" cy="1720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1.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widowControl w:val="false"/>
        <w:autoSpaceDE w:val="false"/>
        <w:spacing w:lineRule="exact" w:line="321"/>
        <w:ind w:right="-98" w:hanging="0"/>
        <w:jc w:val="both"/>
        <w:rPr/>
      </w:pPr>
      <w:r>
        <w:rPr>
          <w:sz w:val="28"/>
          <w:szCs w:val="28"/>
        </w:rPr>
        <w:t xml:space="preserve">1. Белецкий А.Ф. Теория линейных электрических цепей.-М.: Радио и связь, </w:t>
        <w:tab/>
        <w:t>1986.- 544 с.</w:t>
      </w:r>
    </w:p>
    <w:p>
      <w:pPr>
        <w:pStyle w:val="Normal"/>
        <w:widowControl w:val="false"/>
        <w:autoSpaceDE w:val="false"/>
        <w:spacing w:lineRule="exact" w:line="321"/>
        <w:ind w:right="-98" w:hanging="0"/>
        <w:jc w:val="both"/>
        <w:rPr/>
      </w:pPr>
      <w:r>
        <w:rPr>
          <w:sz w:val="28"/>
          <w:szCs w:val="28"/>
        </w:rPr>
        <w:t>2. Бакалов В.П., Воробиенко П.П., Крук Б.И. Теория электрических цепей.</w:t>
        <w:softHyphen/>
        <w:t xml:space="preserve"> </w:t>
        <w:tab/>
        <w:t>М.: Радио и связь, 1998.- 440 с.</w:t>
      </w:r>
    </w:p>
    <w:p>
      <w:pPr>
        <w:pStyle w:val="Normal"/>
        <w:widowControl w:val="false"/>
        <w:autoSpaceDE w:val="false"/>
        <w:spacing w:lineRule="exact" w:line="321"/>
        <w:ind w:right="-98" w:hanging="0"/>
        <w:jc w:val="both"/>
        <w:rPr/>
      </w:pPr>
      <w:r>
        <w:rPr>
          <w:sz w:val="28"/>
          <w:szCs w:val="28"/>
        </w:rPr>
        <w:t>3. Воробиенко П.II. Теория линейных электрических цепей. Сб. задач и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exact" w:line="321"/>
        <w:ind w:right="-98" w:hanging="0"/>
        <w:jc w:val="both"/>
        <w:rPr/>
      </w:pPr>
      <w:r>
        <w:rPr>
          <w:sz w:val="28"/>
          <w:szCs w:val="28"/>
        </w:rPr>
        <w:tab/>
        <w:t>упражнений.- М.: Радио и связь, 1989.-328 с.</w:t>
      </w:r>
    </w:p>
    <w:p>
      <w:pPr>
        <w:pStyle w:val="Normal"/>
        <w:widowControl w:val="false"/>
        <w:autoSpaceDE w:val="false"/>
        <w:spacing w:lineRule="exact" w:line="321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>4. Бакалов В.П., Игнатов А.Н., Крук Б.И. Основы теории электрических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exact" w:line="321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пей и элетроники.- М.: Радио и связь, 1989.-528 с.</w:t>
      </w:r>
    </w:p>
    <w:p>
      <w:pPr>
        <w:pStyle w:val="Normal"/>
        <w:widowControl w:val="false"/>
        <w:tabs>
          <w:tab w:val="clear" w:pos="708"/>
          <w:tab w:val="right" w:pos="9619" w:leader="none"/>
        </w:tabs>
        <w:autoSpaceDE w:val="false"/>
        <w:spacing w:lineRule="exact" w:line="321"/>
        <w:ind w:right="-98" w:hanging="0"/>
        <w:jc w:val="both"/>
        <w:rPr/>
      </w:pPr>
      <w:r>
        <w:rPr>
          <w:sz w:val="28"/>
          <w:szCs w:val="28"/>
        </w:rPr>
        <w:t xml:space="preserve">5. Шебес М.Р. Теория линейных электрических </w:t>
        <w:tab/>
        <w:t xml:space="preserve">цепей в упражнениях и задачах: Учеб. пособие </w:t>
      </w:r>
      <w:r>
        <w:rPr>
          <w:rFonts w:cs="Arial Narrow" w:ascii="Arial Narrow" w:hAnsi="Arial Narrow"/>
          <w:sz w:val="28"/>
          <w:szCs w:val="28"/>
        </w:rPr>
        <w:t xml:space="preserve">ДЛЯ </w:t>
      </w:r>
      <w:r>
        <w:rPr>
          <w:sz w:val="28"/>
          <w:szCs w:val="28"/>
        </w:rPr>
        <w:t>ВУЗОВ.- 4-е ИЗД., перераб. и ДОП.-М.: Высшая школа, 1990.-544 с.</w:t>
      </w:r>
    </w:p>
    <w:p>
      <w:pPr>
        <w:pStyle w:val="Normal"/>
        <w:widowControl w:val="false"/>
        <w:autoSpaceDE w:val="false"/>
        <w:spacing w:lineRule="exact" w:line="321"/>
        <w:ind w:right="-98" w:hanging="0"/>
        <w:jc w:val="both"/>
        <w:rPr/>
      </w:pPr>
      <w:r>
        <w:rPr>
          <w:sz w:val="28"/>
          <w:szCs w:val="28"/>
        </w:rPr>
        <w:t>6. Бессонов Л.Л. Теоретические основы электротехники. Электрические цепи. - М.: Высшая школа, 2002.</w:t>
      </w:r>
    </w:p>
    <w:p>
      <w:pPr>
        <w:pStyle w:val="Normal"/>
        <w:widowControl w:val="false"/>
        <w:autoSpaceDE w:val="false"/>
        <w:spacing w:lineRule="exact" w:line="321"/>
        <w:ind w:right="-98" w:hanging="0"/>
        <w:jc w:val="both"/>
        <w:rPr/>
      </w:pPr>
      <w:r>
        <w:rPr>
          <w:sz w:val="28"/>
          <w:szCs w:val="28"/>
        </w:rPr>
        <w:t>7. Бессонов Л.А. Теоретические основы электротехники .-М.: Высшая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exact" w:line="321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школа, 1978.-525 с.</w:t>
      </w:r>
    </w:p>
    <w:p>
      <w:pPr>
        <w:pStyle w:val="Normal"/>
        <w:widowControl w:val="false"/>
        <w:autoSpaceDE w:val="false"/>
        <w:spacing w:lineRule="exact" w:line="321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Бессонов Л.А. Линейные электрические цепи. Новые разделы курса. </w:t>
        <w:tab/>
        <w:t>Учебное пособие.-М.: Высшая школа, 1983.-345 с.</w:t>
      </w:r>
    </w:p>
    <w:p>
      <w:pPr>
        <w:pStyle w:val="Normal"/>
        <w:widowControl w:val="false"/>
        <w:autoSpaceDE w:val="false"/>
        <w:spacing w:lineRule="exact" w:line="316"/>
        <w:ind w:right="-98" w:hanging="0"/>
        <w:jc w:val="both"/>
        <w:rPr/>
      </w:pPr>
      <w:r>
        <w:rPr>
          <w:sz w:val="28"/>
          <w:szCs w:val="28"/>
        </w:rPr>
        <w:t>9. Сборник задач и упражнений по теоретическим основам электротехники. /</w:t>
        <w:tab/>
        <w:t>Под ред. П.А.Ионкина. М.: 3нергоиздат, 1982.-768 с.</w:t>
      </w:r>
    </w:p>
    <w:p>
      <w:pPr>
        <w:pStyle w:val="Normal"/>
        <w:widowControl w:val="false"/>
        <w:autoSpaceDE w:val="false"/>
        <w:spacing w:lineRule="exact" w:line="321"/>
        <w:ind w:right="-98" w:hanging="0"/>
        <w:jc w:val="both"/>
        <w:rPr/>
      </w:pPr>
      <w:r>
        <w:rPr>
          <w:sz w:val="28"/>
          <w:szCs w:val="28"/>
        </w:rPr>
        <w:t xml:space="preserve">10. Задачник по теоретическим основам электротехники. Теория цепей./ Под </w:t>
        <w:tab/>
        <w:t>ред. К.М.Поливанова. М.: Энергия, 1973.-304 с.</w:t>
      </w:r>
    </w:p>
    <w:p>
      <w:pPr>
        <w:pStyle w:val="Normal"/>
        <w:ind w:right="-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widowControl w:val="false"/>
        <w:autoSpaceDE w:val="false"/>
        <w:spacing w:lineRule="exact" w:line="316"/>
        <w:ind w:right="-98" w:hanging="0"/>
        <w:jc w:val="both"/>
        <w:rPr/>
      </w:pPr>
      <w:r>
        <w:rPr>
          <w:sz w:val="28"/>
          <w:szCs w:val="28"/>
        </w:rPr>
        <w:t>1. Бессонов Л.А. Теоретические основы электротехники.</w:t>
        <w:softHyphen/>
        <w:t xml:space="preserve"> </w:t>
        <w:tab/>
        <w:t>М.: Высшая школа, 1986.- 556 с.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autoSpaceDE w:val="false"/>
        <w:spacing w:lineRule="exact" w:line="316"/>
        <w:ind w:right="-98" w:hanging="0"/>
        <w:jc w:val="both"/>
        <w:rPr/>
      </w:pPr>
      <w:r>
        <w:rPr>
          <w:sz w:val="28"/>
          <w:szCs w:val="28"/>
        </w:rPr>
        <w:t>2. Бессонов Л.А. Теоретические основы электротехники.- М.: Высшая IIIкола, 1984.- 540 с.</w:t>
      </w:r>
    </w:p>
    <w:p>
      <w:pPr>
        <w:pStyle w:val="Normal"/>
        <w:widowControl w:val="false"/>
        <w:autoSpaceDE w:val="false"/>
        <w:spacing w:lineRule="exact" w:line="316"/>
        <w:ind w:right="-98" w:hanging="0"/>
        <w:jc w:val="both"/>
        <w:rPr/>
      </w:pPr>
      <w:r>
        <w:rPr>
          <w:sz w:val="28"/>
          <w:szCs w:val="28"/>
        </w:rPr>
        <w:t>3. Нейман Л.Р. , Демирчан К.С. Теоретические основы электротехники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spacing w:lineRule="exact" w:line="316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.l.Л.: Энергоиздат, 1981.-536 с.</w:t>
      </w:r>
    </w:p>
    <w:p>
      <w:pPr>
        <w:pStyle w:val="Normal"/>
        <w:widowControl w:val="false"/>
        <w:autoSpaceDE w:val="false"/>
        <w:spacing w:lineRule="exact" w:line="316"/>
        <w:ind w:right="-98" w:hanging="0"/>
        <w:jc w:val="both"/>
        <w:rPr/>
      </w:pPr>
      <w:r>
        <w:rPr>
          <w:sz w:val="28"/>
          <w:szCs w:val="28"/>
        </w:rPr>
        <w:t xml:space="preserve">4. Нейман Л.Р., Демирчан К.С. Теоретические основы электротехники. Т2.Л.: </w:t>
        <w:tab/>
        <w:t>Энергоиздат, 1981.- 416 с.</w:t>
      </w:r>
    </w:p>
    <w:p>
      <w:pPr>
        <w:pStyle w:val="Normal"/>
        <w:widowControl w:val="false"/>
        <w:autoSpaceDE w:val="false"/>
        <w:spacing w:lineRule="exact" w:line="316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>5. Атабеков Г.И. Теоретические основы электротехники. Линейные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spacing w:lineRule="exact" w:line="316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ические цепи. Ч.1. М.: Энергия, 1978.-592 с.</w:t>
      </w:r>
    </w:p>
    <w:p>
      <w:pPr>
        <w:pStyle w:val="Normal"/>
        <w:widowControl w:val="false"/>
        <w:autoSpaceDE w:val="false"/>
        <w:spacing w:lineRule="exact" w:line="316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>6. Теоретические основы электротехники. т.1. Под ред. П.А.Ионкина. М.: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spacing w:lineRule="exact" w:line="316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шая школа, 1976.- 544 с.</w:t>
      </w:r>
    </w:p>
    <w:p>
      <w:pPr>
        <w:pStyle w:val="Normal"/>
        <w:widowControl w:val="false"/>
        <w:autoSpaceDE w:val="false"/>
        <w:spacing w:lineRule="exact" w:line="316"/>
        <w:ind w:right="-98" w:hanging="0"/>
        <w:jc w:val="both"/>
        <w:rPr/>
      </w:pPr>
      <w:r>
        <w:rPr>
          <w:sz w:val="28"/>
          <w:szCs w:val="28"/>
        </w:rPr>
        <w:t xml:space="preserve">7. Зевеке г.В., Ионкин П.А., Нетушил А.В., Страхов С.В. Основы теории </w:t>
        <w:tab/>
        <w:t>цепей. М.: Энергия, 1975, -560 с.</w:t>
      </w:r>
    </w:p>
    <w:p>
      <w:pPr>
        <w:pStyle w:val="Normal"/>
        <w:widowControl w:val="false"/>
        <w:autoSpaceDE w:val="false"/>
        <w:spacing w:lineRule="exact" w:line="316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>8. Зевеке Г.В., Ионкин Il.A., Нетушил А.В., Страхов C.L3. Основы теории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autoSpaceDE w:val="false"/>
        <w:spacing w:lineRule="exact" w:line="316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пей. М.: Энергия, 1989,-528 с.</w:t>
      </w:r>
    </w:p>
    <w:p>
      <w:pPr>
        <w:pStyle w:val="Normal"/>
        <w:widowControl w:val="false"/>
        <w:autoSpaceDE w:val="false"/>
        <w:spacing w:lineRule="exact" w:line="316"/>
        <w:ind w:right="-98" w:hanging="0"/>
        <w:jc w:val="both"/>
        <w:rPr/>
      </w:pPr>
      <w:r>
        <w:rPr>
          <w:sz w:val="28"/>
          <w:szCs w:val="28"/>
        </w:rPr>
        <w:t xml:space="preserve">9. Матханов П.Н. Основы анализа электрических цепей. Линейные цепи. М.: </w:t>
        <w:tab/>
        <w:t>Высшая школа, 1981.-333 с.</w:t>
      </w:r>
    </w:p>
    <w:p>
      <w:pPr>
        <w:pStyle w:val="Normal"/>
        <w:widowControl w:val="false"/>
        <w:autoSpaceDE w:val="false"/>
        <w:spacing w:lineRule="exact" w:line="316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>10. Матханов П.Н. Основы анализа электрических цепей. Нелинейные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autoSpaceDE w:val="false"/>
        <w:spacing w:lineRule="exact" w:line="316"/>
        <w:ind w:right="-98" w:hanging="0"/>
        <w:jc w:val="both"/>
        <w:rPr/>
      </w:pPr>
      <w:r>
        <w:rPr>
          <w:sz w:val="28"/>
          <w:szCs w:val="28"/>
        </w:rPr>
        <w:tab/>
        <w:t>цепи. М.: Высшая школа, 1986.-352 с.</w:t>
      </w:r>
    </w:p>
    <w:p>
      <w:pPr>
        <w:pStyle w:val="Normal"/>
        <w:widowControl w:val="false"/>
        <w:autoSpaceDE w:val="false"/>
        <w:spacing w:lineRule="exact" w:line="316"/>
        <w:ind w:right="-98" w:hanging="0"/>
        <w:jc w:val="both"/>
        <w:rPr/>
      </w:pPr>
      <w:r>
        <w:rPr>
          <w:sz w:val="28"/>
          <w:szCs w:val="28"/>
        </w:rPr>
        <w:t>11. Поливанов К.М. Теоретические основы электротехники. М.: Энергия, 1975,</w:t>
        <w:softHyphen/>
        <w:t xml:space="preserve"> </w:t>
        <w:tab/>
        <w:t>352 с.</w:t>
      </w:r>
    </w:p>
    <w:p>
      <w:pPr>
        <w:pStyle w:val="Normal"/>
        <w:widowControl w:val="false"/>
        <w:autoSpaceDE w:val="false"/>
        <w:spacing w:lineRule="exact" w:line="316"/>
        <w:ind w:right="-98" w:hanging="0"/>
        <w:jc w:val="both"/>
        <w:rPr/>
      </w:pPr>
      <w:r>
        <w:rPr>
          <w:sz w:val="28"/>
          <w:szCs w:val="28"/>
        </w:rPr>
        <w:t>12. Поливанов К.М. Теоретические основы электротехники. Линейные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autoSpaceDE w:val="false"/>
        <w:spacing w:lineRule="exact" w:line="316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ические цепи. М.: Энергия, 1972,- 352 с.</w:t>
      </w:r>
    </w:p>
    <w:p>
      <w:pPr>
        <w:pStyle w:val="Normal"/>
        <w:widowControl w:val="false"/>
        <w:autoSpaceDE w:val="false"/>
        <w:spacing w:lineRule="exact" w:line="316"/>
        <w:ind w:right="-98" w:hanging="0"/>
        <w:jc w:val="both"/>
        <w:rPr/>
      </w:pPr>
      <w:r>
        <w:rPr>
          <w:sz w:val="28"/>
          <w:szCs w:val="28"/>
        </w:rPr>
        <w:t xml:space="preserve">13. Добротворский И.Н. Теория электрических цепей. Учебное пособие для </w:t>
        <w:tab/>
        <w:t>техникумов. - М.: Радио и связь. 1989. - 472 с.</w:t>
      </w:r>
    </w:p>
    <w:p>
      <w:pPr>
        <w:pStyle w:val="Normal"/>
        <w:widowControl w:val="false"/>
        <w:autoSpaceDE w:val="false"/>
        <w:spacing w:lineRule="exact" w:line="316"/>
        <w:ind w:right="-98" w:hanging="0"/>
        <w:jc w:val="both"/>
        <w:rPr/>
      </w:pPr>
      <w:r>
        <w:rPr>
          <w:sz w:val="28"/>
          <w:szCs w:val="28"/>
        </w:rPr>
        <w:t>14. Ермагамбетов С.Б., Мустафаева Н.М. Исследование линейных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autoSpaceDE w:val="false"/>
        <w:spacing w:lineRule="exact" w:line="316"/>
        <w:ind w:right="-98" w:hanging="0"/>
        <w:jc w:val="both"/>
        <w:rPr/>
      </w:pPr>
      <w:r>
        <w:rPr>
          <w:sz w:val="28"/>
          <w:szCs w:val="28"/>
        </w:rPr>
        <w:tab/>
        <w:t>электрических цепей. В двух частях. Алматы, КазНТУ, 2000.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autoSpaceDE w:val="false"/>
        <w:spacing w:lineRule="exact" w:line="316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Неспаева Т.Д., Мустафаева Н.М. и лр. Классический и операторный методы расчета переходных процессов в линейных электрических цепях. 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autoSpaceDE w:val="false"/>
        <w:spacing w:lineRule="exact" w:line="316"/>
        <w:ind w:right="-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4:00Z</dcterms:created>
  <dc:creator>1a214</dc:creator>
  <dc:description/>
  <cp:keywords/>
  <dc:language>en-US</dc:language>
  <cp:lastModifiedBy>1a214</cp:lastModifiedBy>
  <dcterms:modified xsi:type="dcterms:W3CDTF">2001-12-31T21:45:00Z</dcterms:modified>
  <cp:revision>3</cp:revision>
  <dc:subject/>
  <dc:title/>
</cp:coreProperties>
</file>